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který podává nabídku na podlimitní sektorovou veřejnou zakázku s názvem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Most ON - oprava (střecha a VPP)“, </w:t>
      </w:r>
      <w:r>
        <w:rPr>
          <w:rStyle w:val="FontStyle36"/>
          <w:rFonts w:cs="Verdana" w:ascii="Verdana" w:hAnsi="Verdana"/>
          <w:b/>
          <w:color w:val="000000"/>
          <w:sz w:val="18"/>
          <w:szCs w:val="18"/>
        </w:rPr>
        <w:t>26014/2019-SŽDC-OŘ UNL-NPI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7-29T12:46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